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p>
      <w:pPr>
        <w:pStyle w:val="Heading"/>
        <w:ind w:left="284" w:hanging="0"/>
        <w:rPr>
          <w:sz w:val="24"/>
        </w:rPr>
      </w:pPr>
      <w:r>
        <w:rPr>
          <w:sz w:val="24"/>
        </w:rPr>
        <w:t>Показатели и критерии</w:t>
      </w:r>
    </w:p>
    <w:p>
      <w:pPr>
        <w:pStyle w:val="Heading"/>
        <w:ind w:left="284" w:hanging="0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sz w:val="24"/>
        </w:rPr>
        <w:t xml:space="preserve">оценки профессиональной деятельности педагогических работников по должности </w:t>
      </w:r>
      <w:r>
        <w:rPr>
          <w:sz w:val="24"/>
        </w:rPr>
        <w:t>«</w:t>
      </w:r>
      <w:r>
        <w:rPr>
          <w:sz w:val="24"/>
          <w:lang w:val="ru-RU"/>
        </w:rPr>
        <w:t>воспитатель</w:t>
      </w:r>
      <w:r>
        <w:rPr>
          <w:sz w:val="24"/>
        </w:rPr>
        <w:t xml:space="preserve">», </w:t>
      </w:r>
      <w:r>
        <w:rPr>
          <w:b w:val="false"/>
          <w:sz w:val="24"/>
          <w:lang w:val="ru-RU"/>
        </w:rPr>
        <w:t>работающих в организациях для обучающихся, воспитанников с ограниченными возможностями здоровья,</w:t>
      </w:r>
    </w:p>
    <w:p>
      <w:pPr>
        <w:pStyle w:val="Normal"/>
        <w:jc w:val="center"/>
        <w:rPr/>
      </w:pPr>
      <w:r>
        <w:rPr/>
        <w:t>используемые специалистами Аттестацио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1. </w:t>
      </w:r>
      <w:r>
        <w:rPr>
          <w:rFonts w:eastAsia="Lucida Sans Unicode"/>
          <w:b/>
          <w:i/>
          <w:kern w:val="2"/>
          <w:sz w:val="22"/>
          <w:szCs w:val="22"/>
          <w:lang w:eastAsia="hi-IN" w:bidi="hi-IN"/>
        </w:rPr>
        <w:t>Результаты освоения воспитанниками АООП по итогам мониторингов, проводимых образовательной организацией, взаимодействия участников образовательных отношений (для высшей категории – положительной динамики результатов)</w:t>
      </w:r>
    </w:p>
    <w:p>
      <w:pPr>
        <w:pStyle w:val="Normal"/>
        <w:jc w:val="center"/>
        <w:rPr>
          <w:rFonts w:eastAsia="Lucida Sans Unicode"/>
          <w:b/>
          <w:b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/>
          <w:b/>
          <w:i/>
          <w:kern w:val="2"/>
          <w:sz w:val="22"/>
          <w:szCs w:val="22"/>
          <w:lang w:eastAsia="hi-IN" w:bidi="hi-IN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3544"/>
        <w:gridCol w:w="7371"/>
        <w:gridCol w:w="992"/>
      </w:tblGrid>
      <w:tr>
        <w:trPr>
          <w:trHeight w:val="29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ая шкала</w:t>
            </w:r>
          </w:p>
        </w:tc>
      </w:tr>
      <w:tr>
        <w:trPr>
          <w:trHeight w:val="2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(1-3 балла)</w:t>
            </w:r>
          </w:p>
        </w:tc>
      </w:tr>
      <w:tr>
        <w:trPr>
          <w:trHeight w:val="33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бота воспитателя по проведению мониторинга обучающихся (приложение к заявл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таблица 1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налитическая справка, отражающая результаты мониторинга обучающихся класса за отчетный перио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мониторинга демонстрирует наличие отрицательной динамики с указанием пр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мониторинга демонстрирует наличие стабильных результатов с указанием пр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мониторинга демонстрирует наличие положительной динамики с указанием пр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заимодействие воспитателя с участниками образовательных отношений при реализации АО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(приложение к заявл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таблица 2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, подтверждающие взаимодействие воспитателя с учителями, специалистами сопровождения и родителями при реализации АООП (протоколы, приказ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ы результаты взаимодействия с родителями или уч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ы результаты взаимодействия с родителями и учите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ы результаты взаимодействия с родителями, учителями и специалистами сопровождения (социальным педагогом, педагогом-психологом, учителем-логопедом, учителем-дефектолог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ачество документации, отражающей деятельность воспитателя по реализации АО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3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ы предоставляются специалисту (эксперту) педагогическим работником в оригинале (при их наличии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Представленные педагогом документы частично соответствуют регламенту, утвержденному в ОО, по результатам проверки есть замеч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ные педагогом документы соответствуют регламенту, утвержденному в ОО, по результатам проверки есть не значительные замеч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Представленные педагогом документы соответствуют регламенту, утвержденному в ОО, по результатам проверки нет замеч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результат анализа занятия/мероприятия с обучающимис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 xml:space="preserve">Лист оценки </w:t>
            </w:r>
            <w:r>
              <w:rPr>
                <w:b w:val="false"/>
                <w:sz w:val="24"/>
                <w:lang w:val="ru-RU"/>
              </w:rPr>
              <w:t xml:space="preserve">краевого </w:t>
            </w:r>
            <w:r>
              <w:rPr>
                <w:b w:val="false"/>
                <w:sz w:val="24"/>
              </w:rPr>
              <w:t xml:space="preserve">специалиста (эксперта) профессиональной деятельности «воспитателя» ОО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нятие/мероприятие, проведенное, воспитателем в рамках аттестации, соответствует низкому уровню (15 и менее балл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\мероприятие, проведенное, педагогом в рамках аттестации, соответствует среднему уровню (от 16 до 23 бал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/мероприятие, проведенное, педагогом в рамках аттестации соответствует высокому уровню (от 24 до 30 балл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Lucida Sans Unicode"/>
          <w:b/>
          <w:b/>
          <w:i/>
          <w:i/>
          <w:kern w:val="2"/>
          <w:sz w:val="22"/>
          <w:szCs w:val="22"/>
          <w:lang w:eastAsia="hi-IN" w:bidi="hi-IN"/>
        </w:rPr>
      </w:pPr>
      <w:r>
        <w:rPr>
          <w:b/>
          <w:sz w:val="28"/>
          <w:szCs w:val="28"/>
        </w:rPr>
        <w:t xml:space="preserve">Раздел 2 </w:t>
      </w:r>
      <w:r>
        <w:rPr>
          <w:rFonts w:eastAsia="Lucida Sans Unicode"/>
          <w:b/>
          <w:i/>
          <w:kern w:val="2"/>
          <w:sz w:val="22"/>
          <w:szCs w:val="22"/>
          <w:lang w:eastAsia="hi-IN" w:bidi="hi-IN"/>
        </w:rPr>
        <w:t xml:space="preserve">Раздел </w:t>
      </w:r>
      <w:r>
        <w:rPr>
          <w:rFonts w:eastAsia="Lucida Sans Unicode"/>
          <w:b/>
          <w:i/>
          <w:kern w:val="2"/>
          <w:sz w:val="22"/>
          <w:szCs w:val="22"/>
          <w:lang w:val="en-US" w:eastAsia="hi-IN" w:bidi="hi-IN"/>
        </w:rPr>
        <w:t>II</w:t>
      </w:r>
      <w:r>
        <w:rPr>
          <w:rFonts w:eastAsia="Lucida Sans Unicode"/>
          <w:b/>
          <w:i/>
          <w:kern w:val="2"/>
          <w:sz w:val="22"/>
          <w:szCs w:val="22"/>
          <w:lang w:eastAsia="hi-IN" w:bidi="hi-IN"/>
        </w:rPr>
        <w:t xml:space="preserve">. </w:t>
      </w:r>
      <w:r>
        <w:rPr>
          <w:rFonts w:eastAsia="Lucida Sans Unicode" w:cs="Mangal;Courier New"/>
          <w:b/>
          <w:i/>
          <w:kern w:val="2"/>
          <w:sz w:val="22"/>
          <w:szCs w:val="22"/>
          <w:lang w:eastAsia="hi-IN" w:bidi="hi-IN"/>
        </w:rPr>
        <w:t>Результаты развития активной позиции и способностей воспитанников к творческой, физкультурно-спортивной деятельности, а также их участия в конкурсах, фестивалях, соревнованиях различных уровней, подготовленных под руководством педагога</w:t>
      </w:r>
    </w:p>
    <w:p>
      <w:pPr>
        <w:pStyle w:val="Normal"/>
        <w:jc w:val="center"/>
        <w:rPr>
          <w:rFonts w:eastAsia="Lucida Sans Unicode"/>
          <w:b/>
          <w:b/>
          <w:i/>
          <w:i/>
          <w:kern w:val="2"/>
          <w:sz w:val="28"/>
          <w:szCs w:val="28"/>
          <w:lang w:eastAsia="hi-IN" w:bidi="hi-IN"/>
        </w:rPr>
      </w:pPr>
      <w:r>
        <w:rPr>
          <w:rFonts w:eastAsia="Lucida Sans Unicode"/>
          <w:b/>
          <w:i/>
          <w:kern w:val="2"/>
          <w:sz w:val="28"/>
          <w:szCs w:val="28"/>
          <w:lang w:eastAsia="hi-IN" w:bidi="hi-IN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3544"/>
        <w:gridCol w:w="7371"/>
        <w:gridCol w:w="992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9" w:hanging="0"/>
              <w:jc w:val="center"/>
              <w:rPr/>
            </w:pPr>
            <w:r>
              <w:rPr/>
              <w:t>Оценочная шкал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(1-3 балла)</w:t>
            </w:r>
          </w:p>
        </w:tc>
      </w:tr>
      <w:tr>
        <w:trPr>
          <w:trHeight w:val="60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Результаты активности обучающихся в социально значимых проектах и мероприятиях, реализуемых на уровне образовательной организаци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>(</w:t>
            </w:r>
            <w:r>
              <w:rPr/>
              <w:t xml:space="preserve">приложение к заявлению раздел </w:t>
            </w:r>
            <w:r>
              <w:rPr>
                <w:lang w:val="en-US"/>
              </w:rPr>
              <w:t>II</w:t>
            </w:r>
            <w:r>
              <w:rPr/>
              <w:t>, таблица 4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Грамоты детей, благодарственные письма, полученные воспитателем за подготовку </w:t>
            </w:r>
            <w:r>
              <w:rPr/>
              <w:t xml:space="preserve">обучающихся </w:t>
            </w:r>
            <w:r>
              <w:rPr>
                <w:bCs/>
                <w:iCs/>
              </w:rPr>
              <w:t xml:space="preserve">к </w:t>
            </w:r>
            <w:r>
              <w:rPr/>
              <w:t>конкурсным мероприятиям</w:t>
            </w:r>
            <w:r>
              <w:rPr>
                <w:bCs/>
                <w:iCs/>
              </w:rPr>
              <w:t xml:space="preserve"> (предоставляются заместителю директора по ВР)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 xml:space="preserve">Ссылка на Интернет-ресурс, содержащий информацию о результатах конкурсного мероприят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нее 50 % обучающихся являются участниками </w:t>
            </w:r>
            <w:r>
              <w:rPr>
                <w:rFonts w:eastAsia="Lucida Sans Unicode"/>
                <w:kern w:val="2"/>
                <w:lang w:eastAsia="hi-IN" w:bidi="hi-IN"/>
              </w:rPr>
              <w:t>социально значимых проектов и мероприятий, реализуемых на уровне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1 % - 75% обучающихся являются участниками и победителями </w:t>
            </w:r>
            <w:r>
              <w:rPr>
                <w:rFonts w:eastAsia="Lucida Sans Unicode"/>
                <w:kern w:val="2"/>
                <w:lang w:eastAsia="hi-IN" w:bidi="hi-IN"/>
              </w:rPr>
              <w:t>социально значимых проектов и мероприятий, реализуемых на уровне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/>
            </w:pPr>
            <w:r>
              <w:rPr/>
              <w:t xml:space="preserve">Более 76% обучающихся являются участниками и победителями </w:t>
            </w:r>
            <w:r>
              <w:rPr>
                <w:rFonts w:eastAsia="Lucida Sans Unicode"/>
                <w:kern w:val="2"/>
                <w:lang w:eastAsia="hi-IN" w:bidi="hi-IN"/>
              </w:rPr>
              <w:t>социально значимых проектов и мероприятий, реализуемых на уровне образователь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Результативность участия обучающихся,  подготовленных педагогом, в социально значимых проектах и мероприятиях (олимпиады, конкурсы, конференции и др.) различных уровней (некоммерческих) (приложение к заявлению раздел II, таблица 5)</w:t>
            </w:r>
          </w:p>
          <w:p>
            <w:pPr>
              <w:pStyle w:val="Normal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Грамоты детей, благодарственные письма, полученные воспитателем за подготовку обучающихся к конкурсным мероприятиям (предоставляются заместителю директора по ВР)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сылка на Интернет-ресурс, содержащий информацию о результатах конкурсного 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/>
            </w:pPr>
            <w:r>
              <w:rPr/>
              <w:t xml:space="preserve">Обучающиеся, </w:t>
            </w:r>
            <w:r>
              <w:rPr>
                <w:rFonts w:eastAsia="Lucida Sans Unicode"/>
                <w:kern w:val="2"/>
                <w:lang w:eastAsia="hi-IN" w:bidi="hi-IN"/>
              </w:rPr>
              <w:t>подготовленные педагогом,</w:t>
            </w:r>
            <w:r>
              <w:rPr/>
              <w:t xml:space="preserve"> являются участниками </w:t>
            </w:r>
            <w:r>
              <w:rPr>
                <w:rFonts w:eastAsia="Lucida Sans Unicode"/>
                <w:kern w:val="2"/>
                <w:lang w:eastAsia="hi-IN" w:bidi="hi-IN"/>
              </w:rPr>
              <w:t>социально значимых проектов и мероприятий муницип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/>
            </w:pPr>
            <w:r>
              <w:rPr/>
              <w:t xml:space="preserve">Обучающиеся, </w:t>
            </w:r>
            <w:r>
              <w:rPr>
                <w:rFonts w:eastAsia="Lucida Sans Unicode"/>
                <w:kern w:val="2"/>
                <w:lang w:eastAsia="hi-IN" w:bidi="hi-IN"/>
              </w:rPr>
              <w:t>подготовленные педагогом,</w:t>
            </w:r>
            <w:r>
              <w:rPr/>
              <w:t xml:space="preserve"> являются участниками </w:t>
            </w:r>
            <w:r>
              <w:rPr>
                <w:rFonts w:eastAsia="Lucida Sans Unicode"/>
                <w:kern w:val="2"/>
                <w:lang w:eastAsia="hi-IN" w:bidi="hi-IN"/>
              </w:rPr>
              <w:t>социально значимых проектов и мероприятий регион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/>
            </w:pPr>
            <w:r>
              <w:rPr/>
              <w:t xml:space="preserve">Обучающиеся, </w:t>
            </w:r>
            <w:r>
              <w:rPr>
                <w:rFonts w:eastAsia="Lucida Sans Unicode"/>
                <w:kern w:val="2"/>
                <w:lang w:eastAsia="hi-IN" w:bidi="hi-IN"/>
              </w:rPr>
              <w:t>подготовленные педагогом,</w:t>
            </w:r>
            <w:r>
              <w:rPr/>
              <w:t xml:space="preserve"> являются участниками </w:t>
            </w:r>
            <w:r>
              <w:rPr>
                <w:rFonts w:eastAsia="Lucida Sans Unicode"/>
                <w:kern w:val="2"/>
                <w:lang w:eastAsia="hi-IN" w:bidi="hi-IN"/>
              </w:rPr>
              <w:t>социально значимых проектов и мероприятий межрегиональ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/>
            </w:pPr>
            <w:r>
              <w:rPr/>
              <w:t>+ 1 балл – подготовленные участники и победители всероссийского уровня (заочная форма)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/>
            </w:pPr>
            <w:r>
              <w:rPr/>
              <w:t>+ 2 балла - подготовленные участники и победители всероссийского уровня (очная форма)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/>
            </w:pPr>
            <w:r>
              <w:rPr/>
              <w:t>+3 балла - подготовленные участники и победители международного уров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eastAsia="Lucida Sans Unicode" w:cs="Times New Roman"/>
          <w:b/>
          <w:b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 xml:space="preserve">Раздел </w:t>
      </w:r>
      <w:r>
        <w:rPr>
          <w:rFonts w:eastAsia="Lucida Sans Unicode" w:cs="Times New Roman" w:ascii="Times New Roman" w:hAnsi="Times New Roman"/>
          <w:b/>
          <w:i/>
          <w:kern w:val="2"/>
          <w:sz w:val="24"/>
          <w:szCs w:val="24"/>
          <w:lang w:val="en-US" w:eastAsia="hi-IN" w:bidi="hi-IN"/>
        </w:rPr>
        <w:t>III</w:t>
      </w:r>
      <w:r>
        <w:rPr>
          <w:rFonts w:eastAsia="Lucida Sans Unicode" w:cs="Times New Roman" w:ascii="Times New Roman" w:hAnsi="Times New Roman"/>
          <w:b/>
          <w:i/>
          <w:kern w:val="2"/>
          <w:sz w:val="24"/>
          <w:szCs w:val="24"/>
          <w:lang w:eastAsia="hi-IN" w:bidi="hi-IN"/>
        </w:rPr>
        <w:t>. Результаты участия в разработке программно-методического сопровождения образовательного процесса, экспериментальной и инновационной деятельности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3402"/>
        <w:gridCol w:w="7371"/>
        <w:gridCol w:w="992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/>
            </w:pPr>
            <w:r>
              <w:rPr/>
              <w:t>Оценочная шкал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(1-3 балла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оспитателя в разработк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раммно-методического обеспечения образовательного процесса 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6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, сертификат, выписка из приказа, выписка из протокола на уровне ОО; (Документы предоставляются заместителю директора по ВР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программно-методических материалов на уровне ОО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программно-методических материалов в области воспитания обучающихся с ОВЗ 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программно-методических материалов в области воспитания обучающихся с ОВЗ на меж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+ 3 балла - у</w:t>
            </w:r>
            <w:r>
              <w:rPr/>
              <w:t>частие в разработке программно-методического сопровождения образовательного процесса на всероссийск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авторских (соавторских) опубликованных материалов 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7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а на печатное издание (Интернет-ресурс), содержащий информацию о публик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материалов в соавторстве с коллегами 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авторских материалов 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авторских материалов на меж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+ 3 балла - </w:t>
            </w:r>
            <w:r>
              <w:rPr>
                <w:i/>
              </w:rPr>
              <w:t>публикация авторских материалов на всероссийск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Mangal;Courier New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/>
                <w:bCs/>
                <w:kern w:val="2"/>
                <w:sz w:val="22"/>
                <w:szCs w:val="22"/>
                <w:lang w:eastAsia="hi-IN" w:bidi="hi-IN"/>
              </w:rPr>
              <w:t xml:space="preserve">Участие воспитателя в экспериментальной и инновационной деятельности </w:t>
            </w:r>
            <w:r>
              <w:rPr/>
              <w:t xml:space="preserve">(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8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Mangal;Courier New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;Courier New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 об участии в работе инновационной, экспериментальной, стажировочной площадки (при наличии)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(Документы предоставляются заместителю директора по ВР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нятий в рамках темы инновационной (экспериментальной) деятельности на уровне педагогического коллекти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нятий в рамках темы инновационной (экспериментальной) деятельности для педагогического сообщества реги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нятий в рамках темы инновационной (экспериментальной) деятельности для педагогического сообщества на меж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 балл – успешный опыт проведения стажировок по вопросам  воспитания обучающихся с ОВ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/>
          <w:b/>
          <w:b/>
          <w:i/>
          <w:i/>
          <w:kern w:val="2"/>
          <w:lang w:eastAsia="hi-IN" w:bidi="hi-IN"/>
        </w:rPr>
      </w:pPr>
      <w:r>
        <w:rPr>
          <w:rFonts w:eastAsia="Lucida Sans Unicode"/>
          <w:b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Lucida Sans Unicode"/>
          <w:b/>
          <w:b/>
          <w:i/>
          <w:i/>
          <w:kern w:val="2"/>
          <w:lang w:eastAsia="hi-IN" w:bidi="hi-IN"/>
        </w:rPr>
      </w:pPr>
      <w:r>
        <w:rPr>
          <w:rFonts w:eastAsia="Lucida Sans Unicode"/>
          <w:b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Lucida Sans Unicode"/>
          <w:b/>
          <w:b/>
          <w:i/>
          <w:i/>
          <w:kern w:val="2"/>
          <w:lang w:eastAsia="hi-IN" w:bidi="hi-IN"/>
        </w:rPr>
      </w:pPr>
      <w:r>
        <w:rPr>
          <w:rFonts w:eastAsia="Lucida Sans Unicode"/>
          <w:b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Lucida Sans Unicode"/>
          <w:b/>
          <w:b/>
          <w:i/>
          <w:i/>
          <w:kern w:val="2"/>
          <w:lang w:eastAsia="hi-IN" w:bidi="hi-IN"/>
        </w:rPr>
      </w:pPr>
      <w:r>
        <w:rPr>
          <w:rFonts w:eastAsia="Lucida Sans Unicode"/>
          <w:b/>
          <w:i/>
          <w:kern w:val="2"/>
          <w:lang w:eastAsia="hi-IN" w:bidi="hi-IN"/>
        </w:rPr>
      </w:r>
    </w:p>
    <w:p>
      <w:pPr>
        <w:pStyle w:val="Normal"/>
        <w:jc w:val="center"/>
        <w:rPr>
          <w:rFonts w:eastAsia="Lucida Sans Unicode"/>
          <w:b/>
          <w:b/>
          <w:i/>
          <w:i/>
          <w:kern w:val="2"/>
          <w:lang w:eastAsia="hi-IN" w:bidi="hi-IN"/>
        </w:rPr>
      </w:pPr>
      <w:r>
        <w:rPr>
          <w:rFonts w:eastAsia="Lucida Sans Unicode"/>
          <w:b/>
          <w:i/>
          <w:kern w:val="2"/>
          <w:lang w:eastAsia="hi-IN" w:bidi="hi-IN"/>
        </w:rPr>
      </w:r>
    </w:p>
    <w:p>
      <w:pPr>
        <w:pStyle w:val="Normal"/>
        <w:jc w:val="center"/>
        <w:rPr/>
      </w:pPr>
      <w:r>
        <w:rPr>
          <w:rFonts w:eastAsia="Lucida Sans Unicode"/>
          <w:b/>
          <w:i/>
          <w:kern w:val="2"/>
          <w:lang w:eastAsia="hi-IN" w:bidi="hi-IN"/>
        </w:rPr>
        <w:t xml:space="preserve">Раздел </w:t>
      </w:r>
      <w:r>
        <w:rPr>
          <w:rFonts w:eastAsia="Lucida Sans Unicode"/>
          <w:b/>
          <w:i/>
          <w:kern w:val="2"/>
          <w:lang w:val="en-US" w:eastAsia="hi-IN" w:bidi="hi-IN"/>
        </w:rPr>
        <w:t>IV</w:t>
      </w:r>
      <w:r>
        <w:rPr>
          <w:rFonts w:eastAsia="Lucida Sans Unicode"/>
          <w:b/>
          <w:i/>
          <w:kern w:val="2"/>
          <w:lang w:eastAsia="hi-IN" w:bidi="hi-IN"/>
        </w:rPr>
        <w:t xml:space="preserve">. Транслирование опыта практических результатов профессиональной деятельности в педагогических сообществах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3402"/>
        <w:gridCol w:w="7371"/>
        <w:gridCol w:w="99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ая шкал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(1-3 балла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Lucida Sans Unicode" w:cs="Mangal;Courier New"/>
                <w:kern w:val="2"/>
                <w:sz w:val="22"/>
                <w:szCs w:val="22"/>
                <w:lang w:eastAsia="hi-IN" w:bidi="hi-IN"/>
              </w:rPr>
              <w:t>Результаты транслирования опыта практических результатов профессиональной деятельности воспитателя с обучающимися</w:t>
            </w:r>
            <w:r>
              <w:rPr>
                <w:rFonts w:eastAsia="Lucida Sans Unicode"/>
                <w:b/>
                <w:i/>
                <w:kern w:val="2"/>
                <w:lang w:eastAsia="hi-IN" w:bidi="hi-IN"/>
              </w:rPr>
              <w:t xml:space="preserve"> </w:t>
            </w:r>
            <w:r>
              <w:rPr>
                <w:rFonts w:eastAsia="Lucida Sans Unicode"/>
                <w:kern w:val="2"/>
                <w:lang w:eastAsia="hi-IN" w:bidi="hi-IN"/>
              </w:rPr>
              <w:t xml:space="preserve">(приложение к заявлению раздел </w:t>
            </w:r>
            <w:r>
              <w:rPr>
                <w:rFonts w:eastAsia="Lucida Sans Unicode"/>
                <w:kern w:val="2"/>
                <w:lang w:val="en-US" w:eastAsia="hi-IN" w:bidi="hi-IN"/>
              </w:rPr>
              <w:t>IV</w:t>
            </w:r>
            <w:r>
              <w:rPr>
                <w:rFonts w:eastAsia="Lucida Sans Unicode"/>
                <w:kern w:val="2"/>
                <w:lang w:eastAsia="hi-IN" w:bidi="hi-IN"/>
              </w:rPr>
              <w:t>, таблица 9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сылка на подтверждающий документ (приказ, циклограмма мероприятий, расписание занятий и т.п.).</w:t>
            </w:r>
          </w:p>
          <w:p>
            <w:pPr>
              <w:pStyle w:val="Normal"/>
              <w:jc w:val="both"/>
              <w:rPr/>
            </w:pPr>
            <w:r>
              <w:rPr/>
              <w:t>Ссылка на новость, анонс на сайте ОО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ет опыт практических результатов своей профессиональной деятельности с обучающимися на педсоветах, семинарах, круглых столах на уровне 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ет опыт практических результатов своей профессиональной деятельности с обучающимися на семинарах, круглых столах, секциях 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ет опыт практических результатов своей профессиональной деятельности с обучающимися на семинарах, круглых столах, секциях на меж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3 - представляет опыт практических результатов своей профессиональной деятельности с обучающимися на семинарах, круглых столах, секциях на всероссийск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теля в презентации опыта в рамках профессиональных сообществ педагогических работников (приложение к заявлению раздел IV, таблица 10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, подтверждающие факт транслирования воспитателем опыта практических результатов своей профессиональной деятельности (в соответствии с темой по самообразованию) в педагогических коллективах/творческой группы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Ссылка на Интернет-ресурс, содержащий информацию о мероприятиях </w:t>
            </w:r>
          </w:p>
          <w:p>
            <w:pPr>
              <w:pStyle w:val="Normal"/>
              <w:jc w:val="both"/>
              <w:rPr/>
            </w:pPr>
            <w:r>
              <w:rPr/>
              <w:t>при их наличии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Документы предоставляются заместителю директора по ВР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ет опыт практических результатов своей профессиональной деятельности по теме по самообразованию на педсоветах, семинарах, круглых столах, заседаниях творческих групп на уровне 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опыт практических результатов своей профессиональной деятельности по теме по самообразованию на семинарах, круглых столах, секциях, заседаниях творческих групп, научно-практических конференциях 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т опыт практических результатов своей профессиональной деятельности по теме по самообразованию на семинарах, круглых столах, секциях, заседаниях творческих групп, научно-практических конференциях на меж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 1 балл – материалы по итогам выступления на научно-практических конференциях, семинарах, секциях, круглых столах на всероссийском, международном уровнях (заочное учас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2 балла – материалы по итогам выступления на научно-практических конференциях, семинарах, секциях, круглых столах на всероссийском уровне (очное учас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3 балл – выступление с докладом на мероприятиях международного уровня (очное учас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ие воспитателя в конкурсах профессионального мастерства по направлению деятельности и конкурсах на предоставление грантов в сфере образования</w:t>
            </w:r>
            <w:r>
              <w:rPr/>
              <w:t xml:space="preserve"> (приложение к заявлению раздел IV, таблица 11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>Сертификат, грамота, диплом участника/победителя</w:t>
            </w:r>
            <w:r>
              <w:rPr>
                <w:bCs/>
                <w:iCs/>
              </w:rPr>
              <w:t xml:space="preserve"> предоставляются заместителю директора по ВР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Ссылка на подтверждающий документ (приказ, новость на сайте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участие в конкурсе профессионального мастерства на уровне 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участие в конкурсе профессионального мастерства на муницип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участие в конкурсе профессионального мастерства (в т.ч. конкурса на предоставление гранта) 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 1 балл – участие в некоммерческих конкурсах профессионального мастерства на меж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2 балла - участие в некоммерческих конкурсах профессионального мастерства на всероссийск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+3 балла - победитель в некоммерческих конкурсах профессионального мастерства (в т.ч. конкурса на предоставление гранта) на всероссийском уров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Lucida Sans Unicode"/>
          <w:b/>
          <w:i/>
          <w:kern w:val="2"/>
          <w:sz w:val="22"/>
          <w:szCs w:val="22"/>
          <w:lang w:eastAsia="hi-IN" w:bidi="hi-IN"/>
        </w:rPr>
        <w:t xml:space="preserve">Раздел </w:t>
      </w:r>
      <w:r>
        <w:rPr>
          <w:rFonts w:eastAsia="Lucida Sans Unicode"/>
          <w:b/>
          <w:i/>
          <w:kern w:val="2"/>
          <w:sz w:val="22"/>
          <w:szCs w:val="22"/>
          <w:lang w:val="en-US" w:eastAsia="hi-IN" w:bidi="hi-IN"/>
        </w:rPr>
        <w:t>V</w:t>
      </w:r>
      <w:r>
        <w:rPr>
          <w:rFonts w:eastAsia="Lucida Sans Unicode"/>
          <w:b/>
          <w:i/>
          <w:kern w:val="2"/>
          <w:sz w:val="22"/>
          <w:szCs w:val="22"/>
          <w:lang w:eastAsia="hi-IN" w:bidi="hi-IN"/>
        </w:rPr>
        <w:t xml:space="preserve">. Результаты профессиональной активности воспитателя, </w:t>
      </w:r>
      <w:r>
        <w:rPr>
          <w:rFonts w:eastAsia="Calibri"/>
          <w:b/>
          <w:i/>
          <w:sz w:val="22"/>
          <w:szCs w:val="22"/>
          <w:lang w:eastAsia="en-US"/>
        </w:rPr>
        <w:t xml:space="preserve">самообразования и самосовершенствования в области повышения профессиональных компетенций 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3402"/>
        <w:gridCol w:w="7371"/>
        <w:gridCol w:w="99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ая шкал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(1-3 балла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ессиональная активность воспитателя (участие в работе жюри и оргкомитетах, в составе специалистов, осуществляющих анализ профессиональной деятельности педагогических работников на квалификационные категории)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к заявлению раздел V, таблица 1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, подтверждающий участие воспитателя в составе оргкомитета, жюри, экспертной группы и т.п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оставе оргкомитета, жюри, экспертной группы на уровне 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оставе оргкомитета, жюри, экспертной группы на муницип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оставе оргкомитета, жюри, экспертной группы на региональном уро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 воспитателя по самообразованию и самосовершенствованию в области повышения профессиональных компетенций (участие в тренингах, вебинарах)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к заявлению раздел V, таблица 1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видетельство, сертификат, </w:t>
            </w:r>
            <w:r>
              <w:rPr/>
              <w:t>подтверждающие участие в тренинге, вебинар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(Документы предоставляются заместителю директора по ВР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е участие в полном или заочное участие в 1-2 мероприятиях по развитию профессиональных компете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чное участие в 2-х или заочное участие в 3 х и более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чное участие в 3-х и более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+ 1 балл – участие с докла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ая квалификационная категория – от 16 до 24 баллов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 - 25 баллов и выш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2:05:00Z</dcterms:created>
  <dc:creator>Рожнова</dc:creator>
  <dc:description/>
  <cp:keywords/>
  <dc:language>en-US</dc:language>
  <cp:lastModifiedBy>Титаренко Т.А.</cp:lastModifiedBy>
  <cp:lastPrinted>2018-01-22T13:00:00Z</cp:lastPrinted>
  <dcterms:modified xsi:type="dcterms:W3CDTF">2023-01-23T01:35:00Z</dcterms:modified>
  <cp:revision>73</cp:revision>
  <dc:subject/>
  <dc:title/>
</cp:coreProperties>
</file>